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th Pasadena High Scho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Senior English \ Victorian Dram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center" w:pos="4680" w:leader="none"/>
        </w:tabs>
        <w:suppressAutoHyphens w:val="true"/>
        <w:rPr>
          <w:sz w:val="36"/>
          <w:szCs w:val="36"/>
        </w:rPr>
      </w:pPr>
      <w:r>
        <w:rPr>
          <w:sz w:val="36"/>
          <w:szCs w:val="36"/>
        </w:rPr>
        <w:tab/>
        <w:t>Oscar Wil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center" w:pos="4680" w:leader="none"/>
        </w:tabs>
        <w:suppressAutoHyphens w:val="true"/>
        <w:rPr>
          <w:sz w:val="36"/>
          <w:szCs w:val="36"/>
        </w:rPr>
      </w:pPr>
      <w:r>
        <w:rPr>
          <w:sz w:val="36"/>
          <w:szCs w:val="36"/>
        </w:rPr>
        <w:tab/>
        <w:t>The Importance of Being Earn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r>
    </w:p>
    <w:p>
      <w:pPr>
        <w:pStyle w:val="Normal"/>
        <w:tabs>
          <w:tab w:val="clear" w:pos="720"/>
          <w:tab w:val="center" w:pos="4680" w:leader="none"/>
        </w:tabs>
        <w:suppressAutoHyphens w:val="true"/>
        <w:rPr/>
      </w:pPr>
      <w:r>
        <w:rPr/>
        <w:tab/>
        <w:t>CAST</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Lady Bracknell is  %Cecily’s grandmother %Gwendoyn’s mother  %Jack’s former teacher  %Algernon’s mother  %Lane’s wife.</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Algernon Moncrieff is  %Cecily’s brother  %Jack’s father  %Lady Bracknell’s nephew  %Miss Prism’s son  %a priest in the Church of England.</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Jack Worthing is  %Miss Prism’s long lost son  %a priest in the Church of England  %Gwendolyn’s brother  %Lady Bloxom’s son  %Algernon’s father.</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Cecily Cardew is  %Algernon’s mother  %Gwendolyn’s sister  %Lady Bracknell’s niece  %Miss Prism’s daughter  %jack’s ward.</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Gwendolyn Fairfax is  %Cecily’s mother  %</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Miss Prism</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Rev. Canon Chasuble, D.D.</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Lane</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t>Merriman</w:t>
      </w:r>
    </w:p>
    <w:p>
      <w:pPr>
        <w:pStyle w:val="Normal"/>
        <w:tabs>
          <w:tab w:val="clear" w:pos="720"/>
          <w:tab w:val="left" w:pos="-1440" w:leader="none"/>
          <w:tab w:val="left" w:pos="-720" w:leader="none"/>
          <w:tab w:val="left" w:pos="0" w:leader="none"/>
          <w:tab w:val="left" w:pos="1482" w:leader="none"/>
          <w:tab w:val="right" w:pos="7980" w:leader="dot"/>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center" w:pos="4680" w:leader="none"/>
        </w:tabs>
        <w:suppressAutoHyphens w:val="true"/>
        <w:rPr/>
      </w:pPr>
      <w:r>
        <w:rPr/>
        <w:tab/>
        <w:t>ACT 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CHARAC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4032" w:hanging="4032"/>
        <w:rPr/>
      </w:pPr>
      <w:r>
        <w:rPr/>
        <w:tab/>
        <w:t>Algernon Moncrieff</w:t>
        <w:tab/>
        <w:tab/>
        <w:tab/>
        <w:t>Lady Brackne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4032" w:hanging="4032"/>
        <w:rPr/>
      </w:pPr>
      <w:r>
        <w:rPr/>
        <w:tab/>
        <w:t>Lane</w:t>
        <w:tab/>
        <w:tab/>
        <w:tab/>
        <w:tab/>
        <w:tab/>
        <w:t>Honorable Gwendolen Fairfa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pPr>
      <w:r>
        <w:rPr/>
        <w:tab/>
        <w:t>Jack Worth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QUES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pPr>
      <w:r>
        <w:rPr/>
        <w:t>(a)  Explain the double lives led by Jack and Algernon.  (b) Where and to whom is Jack known as "Ernest"?  (C) What does Algernon mean when he says to Jack, "I have always suspected you of being a confirmed and secret Bunburyi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pPr>
      <w:r>
        <w:rPr/>
        <w:t>(a) Why does Algernon say to Jack just before the arrival of Lady Bracknell, "I am afraid Aunt Augusta won't quite approve of your being here"?  (b) What evidence to we have that Lady Bracknell does not approve of Jack's presence?  (c) What are Lady Bracknell's requirements for a proper suitor for Gwendol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pPr>
      <w:r>
        <w:rPr/>
        <w:t xml:space="preserve">One conventional feature of most social comedy is the presence of what is often called a </w:t>
      </w:r>
      <w:r>
        <w:rPr>
          <w:i/>
          <w:iCs/>
        </w:rPr>
        <w:t>blocking figure</w:t>
      </w:r>
      <w:r>
        <w:rPr/>
        <w:t>, a character in the play, often an old and ill</w:t>
        <w:noBreakHyphen/>
        <w:t xml:space="preserve">tempered person, whose opposition to the romantic impulses of the other main characters provides the basis for much of the comic action.  In what sense could Lady Bracknell be described as the blocking figure in </w:t>
      </w:r>
      <w:r>
        <w:rPr>
          <w:i/>
          <w:iCs/>
        </w:rPr>
        <w:t>The Importance of Being Earnest</w:t>
      </w:r>
      <w:r>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pPr>
      <w:r>
        <w:rPr/>
        <w:t>The comic wit of Wilde's writing often depends on a character's directly contradicting what we normall assume to be logical or true.  We can see an example of this in Algernon's comment that "the amount of women in London who flirt with their own husbands is perfectly scandalous."  Find other examples in Act One of this kind of w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 xml:space="preserve">"I don't play [the piano] accurately </w:t>
        <w:noBreakHyphen/>
        <w:noBreakHyphen/>
        <w:t xml:space="preserve"> anyone can play acurately </w:t>
        <w:noBreakHyphen/>
        <w:noBreakHyphen/>
        <w:t xml:space="preserve"> but I play with wonderful expression.”</w:t>
      </w:r>
    </w:p>
    <w:p>
      <w:pPr>
        <w:pStyle w:val="Normal"/>
        <w:numPr>
          <w:ilvl w:val="0"/>
          <w:numId w:val="1"/>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576" w:hanging="576"/>
        <w:rPr/>
      </w:pPr>
      <w:r>
        <w:rPr/>
        <w:t>The speaker of the line is  %Algernon %Jack %Cecily %Miss Prism  %Lady Bracknell.</w:t>
      </w:r>
    </w:p>
    <w:p>
      <w:pPr>
        <w:pStyle w:val="Normal"/>
        <w:numPr>
          <w:ilvl w:val="0"/>
          <w:numId w:val="1"/>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288" w:hanging="288"/>
        <w:rPr/>
      </w:pPr>
      <w:r>
        <w:rPr/>
        <w:t>The line is ironic because the speaker  %cannot play the piano at all  %is really an accomplished pianist  %knows it is not true that “anyone can play accurately”  %really does play with “wonderful feeling” %is supposed to be de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And, speaking of the science of life, have you got the cucumber sandwiches cut for Lady Bracknell?"</w:t>
      </w:r>
    </w:p>
    <w:p>
      <w:pPr>
        <w:pStyle w:val="Normal"/>
        <w:numPr>
          <w:ilvl w:val="0"/>
          <w:numId w:val="2"/>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576" w:hanging="576"/>
        <w:rPr/>
      </w:pPr>
      <w:r>
        <w:rPr/>
        <w:t>The speaker of the lines is %Algernon %Jack %Cecily %Miss Prism  %Lady Bracknell.</w:t>
      </w:r>
    </w:p>
    <w:p>
      <w:pPr>
        <w:pStyle w:val="Normal"/>
        <w:numPr>
          <w:ilvl w:val="0"/>
          <w:numId w:val="2"/>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576" w:hanging="576"/>
        <w:rPr/>
      </w:pPr>
      <w:r>
        <w:rPr/>
        <w:t>The line is ironic because %the sandwiches do not really exist  %Lady Bracknell detests cucumber sandwiches  %the speaker serves cake instead  %no cucumbers are available in the market %cucumber sandwiches have nothing to do with “the meaning of life”</w:t>
      </w:r>
    </w:p>
    <w:p>
      <w:pPr>
        <w:pStyle w:val="Normal"/>
        <w:numPr>
          <w:ilvl w:val="0"/>
          <w:numId w:val="2"/>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576" w:hanging="576"/>
        <w:rPr/>
      </w:pPr>
      <w:r>
        <w:rPr/>
        <w:t>"Really, if the lower orders don't set us a good example, what on earth is the use of them?  They seem, as a class, to have absolutely no sense of moral responsibility."  (Algernon)  [Noblesse oblige]</w:t>
      </w:r>
    </w:p>
    <w:p>
      <w:pPr>
        <w:pStyle w:val="Normal"/>
        <w:numPr>
          <w:ilvl w:val="0"/>
          <w:numId w:val="2"/>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576" w:hanging="576"/>
        <w:rPr/>
      </w:pPr>
      <w:r>
        <w:rPr/>
        <w:t>"It is very vulgar to talk like a dentist when one isn't a dentist.  It produces a false impression."  (Algernon)</w:t>
      </w:r>
    </w:p>
    <w:p>
      <w:pPr>
        <w:pStyle w:val="Normal"/>
        <w:numPr>
          <w:ilvl w:val="0"/>
          <w:numId w:val="2"/>
        </w:numPr>
        <w:tabs>
          <w:tab w:val="clear" w:pos="720"/>
          <w:tab w:val="left" w:pos="0"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s>
        <w:suppressAutoHyphens w:val="true"/>
        <w:ind w:left="288" w:hanging="288"/>
        <w:rPr/>
      </w:pPr>
      <w:r>
        <w:rPr/>
        <w:t>"To lose one parent, Mr. Worthing, may be regarded as a misfortune; to lose both looks like carelessness."  (Lady Brackne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center" w:pos="4896" w:leader="none"/>
        </w:tabs>
        <w:suppressAutoHyphens w:val="true"/>
        <w:ind w:left="720" w:right="288" w:hanging="0"/>
        <w:rPr/>
      </w:pPr>
      <w:r>
        <w:rPr/>
        <w:tab/>
        <w:t>ACT 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CHARAC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328" w:right="288" w:hanging="4608"/>
        <w:rPr/>
      </w:pPr>
      <w:r>
        <w:rPr/>
        <w:tab/>
        <w:tab/>
        <w:t>Miss Laetitia Prism</w:t>
        <w:tab/>
        <w:tab/>
        <w:tab/>
        <w:t>The Reverend Canon Chasu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328" w:right="288" w:hanging="4608"/>
        <w:rPr/>
      </w:pPr>
      <w:r>
        <w:rPr/>
        <w:tab/>
        <w:tab/>
        <w:t>Cecily Cardew</w:t>
        <w:tab/>
        <w:tab/>
        <w:tab/>
        <w:tab/>
        <w:t>Merrim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QUES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a) How do Gwendolen and Cecily respond to each other when the first meet in this act?  (b) How do their feelings about each other change as the act progresses?  What finally unites the two girls as they go into the house together "with scornful look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 xml:space="preserve">The comedy of mistaken identity is a very old dramatic form </w:t>
        <w:noBreakHyphen/>
        <w:noBreakHyphen/>
        <w:t xml:space="preserve"> as old, in fact, as comedy itself </w:t>
        <w:noBreakHyphen/>
        <w:noBreakHyphen/>
        <w:t xml:space="preserve"> which Wilde manages to revitalize in </w:t>
      </w:r>
      <w:r>
        <w:rPr>
          <w:i/>
          <w:iCs/>
        </w:rPr>
        <w:t>The Importance of Being Earnest</w:t>
      </w:r>
      <w:r>
        <w:rPr/>
        <w:t>.  The key mistaken identity in this play, of course, is that of "Ernest" himself.  (a) What comic consequences result from Algernon's assuming the role of Ernest Worthing?  (b) How are these consequences made more complicated when Gwendolen arrives on the scene from Lond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I keep a diary in order to enter the wonderful secrets of my life.  If I didn't write them down, I should probably forget all about them."  (Ceci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Memory . . . is the diary that we all carry about with us."  (Pris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I spoke metaphorically.  My metaphor was drawn from bees."  (Chasu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He said you would have to choose between this world, the next world, and Australia." (Ceci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1"I never have any appetite unless I have a buttonhole first."  (Algern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1"On an occasion of this kind it becomes more than a moral duty to speak one's mind.  It becomes a pleasure.</w:t>
      </w:r>
      <w:r>
        <w:br w:type="page"/>
      </w:r>
    </w:p>
    <w:p>
      <w:pPr>
        <w:pStyle w:val="Normal"/>
        <w:tabs>
          <w:tab w:val="clear" w:pos="720"/>
          <w:tab w:val="center" w:pos="4896" w:leader="none"/>
        </w:tabs>
        <w:suppressAutoHyphens w:val="true"/>
        <w:ind w:left="720" w:right="288" w:hanging="0"/>
        <w:rPr/>
      </w:pPr>
      <w:r>
        <w:rPr/>
        <w:tab/>
        <w:t>ACT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QUES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Describe in your own words the story Miss Prism tells when she is recognized and questioned by Lady Bracknell.  Looking back now at Miss Prism's speeches early in the play, what is amusing about her having told Cecily near the beginning of Act Two, "Do not speak slightingly of the three</w:t>
        <w:noBreakHyphen/>
        <w:t>volume novel, Cecily.  I wrote one myself in earlier da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 xml:space="preserve">A </w:t>
      </w:r>
      <w:r>
        <w:rPr>
          <w:i/>
          <w:iCs/>
        </w:rPr>
        <w:t>recognition</w:t>
      </w:r>
      <w:r>
        <w:rPr/>
        <w:t xml:space="preserve"> scene is a scene near the end of a play when characters who have previously had mistaken roles finally discover or reveal their true identities.  Describe the recognition scene in </w:t>
      </w:r>
      <w:r>
        <w:rPr>
          <w:i/>
          <w:iCs/>
        </w:rPr>
        <w:t>The Importance of Being Earnest</w:t>
      </w:r>
      <w:r>
        <w:rPr/>
        <w:t>.  In how many senses is John Worthing's discovery of his real identity iron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Another traditional feature of comedy is the all</w:t>
        <w:noBreakHyphen/>
        <w:t xml:space="preserve">inclusive nature of the final resolution, when minor as well as major characters are brought into harmonious relationship.  How is this tradition of inclusiveness comically emphasized at the end of </w:t>
      </w:r>
      <w:r>
        <w:rPr>
          <w:i/>
          <w:iCs/>
        </w:rPr>
        <w:t>The Importance of Being Earnest</w:t>
      </w:r>
      <w:r>
        <w:rPr/>
        <w:t>?  Why is it significant that Reverend Chasuble and Miss Prism join the two young couples in openly expressing their love for each other?  What role does Lady Bracknell play in the final resolu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WRITING  ASSIGN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 xml:space="preserve">    </w:t>
      </w:r>
      <w:r>
        <w:rPr/>
        <w:t>Many people have resorted to Bunburying.  Relate an experience of yours or a friend's in which an attempt to avoid an unpleasant situation resulted in being found out.  If this experience has never happened to you, try writing a comic sketch in which it happens to a fictional charac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t>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right="288"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They have been eating muffins.  That looks like repentence."  (Ceci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1"In matters of grave importance, style, not sincerity, is the vital thing."  (Gwendoly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1"Hesitation of any kind is a sign of mental decay in the young, of physical weakness in the old."  (Lady Brackne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016" w:right="288" w:hanging="1296"/>
        <w:rPr/>
      </w:pPr>
      <w:r>
        <w:rPr/>
        <w:t>1"Three addresses always inspire confidence, even in tradesmen."  (Lady Bracknell)</w:t>
      </w:r>
    </w:p>
    <w:sectPr>
      <w:headerReference w:type="default" r:id="rId2"/>
      <w:type w:val="nextPage"/>
      <w:pgSz w:w="12240" w:h="15840"/>
      <w:pgMar w:left="1080" w:right="1080" w:gutter="0" w:header="1440" w:top="14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Roman PS">
    <w:altName w:val="Time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Roman PS;Times" w:hAnsi="Roman PS;Times" w:eastAsia="Roman PS;Times" w:cs="Roman PS;Times"/>
        <w:sz w:val="19"/>
        <w:szCs w:val="19"/>
      </w:rPr>
    </w:pPr>
    <w:r>
      <w:rPr>
        <w:rFonts w:eastAsia="Roman PS;Times" w:cs="Roman PS;Times" w:ascii="Roman PS;Times" w:hAnsi="Roman PS;Times"/>
        <w:sz w:val="19"/>
        <w:szCs w:val="19"/>
      </w:rPr>
    </w:r>
  </w:p>
  <w:p>
    <w:pPr>
      <w:pStyle w:val="Normal"/>
      <w:tabs>
        <w:tab w:val="clear" w:pos="720"/>
        <w:tab w:val="right" w:pos="9360" w:leader="none"/>
      </w:tabs>
      <w:suppressAutoHyphens w:val="true"/>
      <w:rPr/>
    </w:pPr>
    <w:r>
      <w:rPr>
        <w:rFonts w:eastAsia="Roman PS;Times" w:cs="Roman PS;Times" w:ascii="Roman PS;Times" w:hAnsi="Roman PS;Times"/>
        <w:sz w:val="19"/>
        <w:szCs w:val="19"/>
      </w:rPr>
      <w:t xml:space="preserve">Earnest </w:t>
      <w:noBreakHyphen/>
      <w:t xml:space="preserve"> Study Guide</w:t>
      <w:tab/>
      <w:t xml:space="preserve">page </w:t>
    </w:r>
    <w:r>
      <w:rPr>
        <w:rFonts w:eastAsia="Roman PS;Times" w:cs="Roman PS;Times" w:ascii="Roman PS;Times" w:hAnsi="Roman PS;Times"/>
        <w:sz w:val="19"/>
        <w:szCs w:val="19"/>
      </w:rPr>
      <w:fldChar w:fldCharType="begin"/>
    </w:r>
    <w:r>
      <w:rPr>
        <w:sz w:val="19"/>
        <w:szCs w:val="19"/>
        <w:rFonts w:eastAsia="Roman PS;Times" w:cs="Roman PS;Times" w:ascii="Roman PS;Times" w:hAnsi="Roman PS;Times"/>
      </w:rPr>
      <w:instrText xml:space="preserve"> PAGE \* ARABIC </w:instrText>
    </w:r>
    <w:r>
      <w:rPr>
        <w:sz w:val="19"/>
        <w:szCs w:val="19"/>
        <w:rFonts w:eastAsia="Roman PS;Times" w:cs="Roman PS;Times" w:ascii="Roman PS;Times" w:hAnsi="Roman PS;Times"/>
      </w:rPr>
      <w:fldChar w:fldCharType="separate"/>
    </w:r>
    <w:r>
      <w:rPr>
        <w:sz w:val="19"/>
        <w:szCs w:val="19"/>
        <w:rFonts w:eastAsia="Roman PS;Times" w:cs="Roman PS;Times" w:ascii="Roman PS;Times" w:hAnsi="Roman PS;Times"/>
      </w:rPr>
      <w:t>4</w:t>
    </w:r>
    <w:r>
      <w:rPr>
        <w:sz w:val="19"/>
        <w:szCs w:val="19"/>
        <w:rFonts w:eastAsia="Roman PS;Times" w:cs="Roman PS;Times" w:ascii="Roman PS;Times" w:hAnsi="Roman PS;Times"/>
      </w:rPr>
      <w:fldChar w:fldCharType="end"/>
    </w:r>
    <w:r>
      <w:rPr>
        <w:rFonts w:eastAsia="Roman PS;Times" w:cs="Roman PS;Times" w:ascii="Roman PS;Times" w:hAnsi="Roman PS;Times"/>
      </w:rPr>
      <w:t xml:space="preserve"> </w:t>
    </w:r>
  </w:p>
  <w:p>
    <w:pPr>
      <w:pStyle w:val="Normal"/>
      <w:spacing w:lineRule="exact" w:line="100" w:before="0" w:after="140"/>
      <w:rPr>
        <w:rFonts w:ascii="Roman PS;Times" w:hAnsi="Roman PS;Times" w:eastAsia="Roman PS;Times" w:cs="Roman PS;Times"/>
        <w:sz w:val="10"/>
        <w:szCs w:val="10"/>
      </w:rPr>
    </w:pPr>
    <w:r>
      <w:rPr>
        <w:rFonts w:eastAsia="Roman PS;Times" w:cs="Roman PS;Times" w:ascii="Roman PS;Times" w:hAnsi="Roman PS;Time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05:07:00Z</dcterms:created>
  <dc:creator>Skip Nicholson</dc:creator>
  <dc:description/>
  <dc:language>en-US</dc:language>
  <cp:lastModifiedBy>Skip Nicholson</cp:lastModifiedBy>
  <dcterms:modified xsi:type="dcterms:W3CDTF">1997-05-23T05:51:00Z</dcterms:modified>
  <cp:revision>3</cp:revision>
  <dc:subject/>
  <dc:title/>
</cp:coreProperties>
</file>